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8"/>
        <w:gridCol w:w="906"/>
      </w:tblGrid>
      <w:tr>
        <w:trPr>
          <w:trHeight w:val="567" w:hRule="atLeast"/>
        </w:trPr>
        <w:tc>
          <w:tcPr>
            <w:tcW w:w="7598" w:type="dxa"/>
            <w:tcBorders/>
            <w:shd w:fill="FF7C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6" w:type="dxa"/>
            <w:tcBorders/>
            <w:shd w:fill="A5002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4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  <w:t>A5</w:t>
            </w:r>
          </w:p>
        </w:tc>
      </w:tr>
      <w:tr>
        <w:trPr>
          <w:trHeight w:val="851" w:hRule="atLeast"/>
        </w:trPr>
        <w:tc>
          <w:tcPr>
            <w:tcW w:w="75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A50021"/>
                <w:sz w:val="40"/>
                <w:szCs w:val="20"/>
              </w:rPr>
            </w:pPr>
            <w:r>
              <w:rPr>
                <w:rFonts w:cs="Arial" w:ascii="Arial" w:hAnsi="Arial"/>
                <w:b/>
                <w:color w:val="A50021"/>
                <w:sz w:val="40"/>
              </w:rPr>
              <w:t xml:space="preserve">Apéndice A5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cs="Arial" w:ascii="Arial" w:hAnsi="Arial"/>
                <w:b/>
                <w:color w:val="A50021"/>
                <w:sz w:val="40"/>
              </w:rPr>
              <w:t>Programas de ejemplo</w:t>
            </w:r>
          </w:p>
        </w:tc>
        <w:tc>
          <w:tcPr>
            <w:tcW w:w="906" w:type="dxa"/>
            <w:tcBorders/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0"/>
          <w:lang w:bidi="ar-SA"/>
        </w:rPr>
      </w:pPr>
      <w:r>
        <w:rPr>
          <w:szCs w:val="20"/>
          <w:lang w:bidi="ar-SA"/>
        </w:rPr>
      </w:r>
    </w:p>
    <w:p>
      <w:pPr>
        <w:pStyle w:val="Normal"/>
        <w:spacing w:lineRule="auto" w:line="360"/>
        <w:jc w:val="both"/>
        <w:rPr>
          <w:szCs w:val="20"/>
          <w:lang w:val="es-ES_tradnl" w:bidi="ar-SA"/>
        </w:rPr>
      </w:pPr>
      <w:r>
        <w:rPr>
          <w:szCs w:val="20"/>
          <w:lang w:val="es-ES_tradnl" w:bidi="ar-SA"/>
        </w:rPr>
      </w:r>
    </w:p>
    <w:p>
      <w:pPr>
        <w:pStyle w:val="Normal"/>
        <w:spacing w:lineRule="auto" w:line="360"/>
        <w:jc w:val="both"/>
        <w:rPr/>
      </w:pPr>
      <w:r>
        <w:rPr>
          <w:lang w:val="es-ES_tradnl"/>
        </w:rPr>
        <w:t>Se han escrito varios programas en ensamblador que muestran el funcionamiento de los componentes que incorpora el simulador. Realizar el negativo de una imagen de niveles de gris cargada en memoria o implementar el juego de la serpiente (</w:t>
      </w:r>
      <w:r>
        <w:rPr>
          <w:i/>
          <w:iCs/>
          <w:lang w:val="es-ES_tradnl"/>
        </w:rPr>
        <w:t>snake</w:t>
      </w:r>
      <w:r>
        <w:rPr/>
        <w:t xml:space="preserve"> en inglés) son algunos ejemplos que pasamos a comentar en las secciones siguien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Demostr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negativo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Pantalla Grafica (25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28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/>
              <w:tab/>
              <w:t>Programa de muestra que invierte la imagen actual en pantall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.org 1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 xml:space="preserve">mvi H, 10H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mvi L, 00H</w:t>
              <w:tab/>
              <w:t>; en HL la posicion de memor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otro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mvi a, FF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SUB M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mov M, 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INX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;comprueba parte alt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mvi a, 4E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cmp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Z comprueba_L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mp otr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comprueba_LO:</w:t>
              <w:tab/>
              <w:tab/>
              <w:t>; comprueba parte baj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mvi a, 8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n-GB"/>
              </w:rPr>
              <w:t>cmp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Z f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jmp otr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8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fin:</w:t>
            </w:r>
          </w:p>
          <w:p>
            <w:pPr>
              <w:pStyle w:val="Normal"/>
              <w:autoSpaceDE w:val="false"/>
              <w:rPr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8"/>
                <w:lang w:val="es-ES_tradnl"/>
              </w:rPr>
              <w:t>hlt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8"/>
                <w:lang w:val="en-GB"/>
              </w:rPr>
            </w:pPr>
            <w:r>
              <w:rPr/>
              <w:object w:dxaOrig="4919" w:dyaOrig="3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5.95pt;height:186pt" stroked="t" strokecolor="#00FF00" strokeweight="2pt" filled="f" o:ole="">
                  <v:stroke linestyle="Single" dashstyle="Solid"/>
                  <v:imagedata r:id="rId3" o:title=""/>
                </v:shape>
                <o:OLEObject Type="Embed" ProgID="" ShapeID="ole_rId2" DrawAspect="Content" ObjectID="_824696148" r:id="rId2"/>
              </w:objec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Demostr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leds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Panel de Leds (1 line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47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Programa que genera un movimiento ordenado y oscilante de una luz mediante un vector de le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 xml:space="preserve">;LUZ COCHE FANTASTICO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 xml:space="preserve">; requiere </w:t>
              <w:tab/>
              <w:t>led en puerto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</w:t>
              <w:tab/>
              <w:tab/>
              <w:t>interrupcion rst 7.5 cada 1 segun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.org 1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128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d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salto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a,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mp salt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003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Subrutina cada 1 segun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ub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a,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pi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nz mu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a,c</w:t>
              <w:tab/>
              <w:tab/>
              <w:t>;direccion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c,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a,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pi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nz ru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c,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d,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ub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a,c</w:t>
              <w:tab/>
              <w:tab/>
              <w:t>;direccion &lt;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ov c,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a,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pi 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jnz ru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128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d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ub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e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/>
              <w:object w:dxaOrig="770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5.45pt;height:85.45pt" stroked="t" strokecolor="#00FF00" strokeweight="2pt" filled="f" o:ole="">
                  <v:stroke linestyle="Single" dashstyle="Solid"/>
                  <v:imagedata r:id="rId5" o:title=""/>
                </v:shape>
                <o:OLEObject Type="Embed" ProgID="" ShapeID="ole_rId4" DrawAspect="Content" ObjectID="_1426037105" r:id="rId4"/>
              </w:objec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Ejemplo de una utilida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pantalla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Pantalla de Texto</w:t>
            </w:r>
          </w:p>
          <w:p>
            <w:pPr>
              <w:pStyle w:val="Heading1"/>
              <w:rPr/>
            </w:pPr>
            <w:r>
              <w:rPr/>
              <w:tab/>
              <w:tab/>
              <w:t>Teclad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 por teclad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5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/>
              <w:tab/>
              <w:t>Simulación de un terminal de tex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Ejemplo de program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Simulador de termin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Asociado a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 xml:space="preserve">.define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texto E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tamtexto 25*4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1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PROGRAMA PRINCIP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B, E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all clear_al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bucle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mp buc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0024h</w:t>
              <w:tab/>
              <w:tab/>
              <w:tab/>
              <w:t>; Direccion de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RUTINA QUE LEE DEL TECLADO Y ESCRIBE EN MEMOR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in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z no_tecl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st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no_tecl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lear_all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LXI H, texto</w:t>
              <w:tab/>
              <w:tab/>
              <w:tab/>
              <w:t xml:space="preserve">;cargamos origen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 xml:space="preserve">LXI D, texto+tamtexto   </w:t>
              <w:tab/>
              <w:t>;cargamos f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epite_c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VI A,3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OV M,A</w:t>
              <w:tab/>
              <w:tab/>
              <w:tab/>
              <w:tab/>
              <w:t>;borrar punto de memori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H</w:t>
              <w:tab/>
              <w:tab/>
              <w:tab/>
              <w:tab/>
              <w:tab/>
              <w:t>;incrementar direcc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all comparado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jz fin_clea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jmp repite_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fin_clear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omparador:</w:t>
              <w:tab/>
              <w:tab/>
              <w:tab/>
              <w:tab/>
              <w:t>;compara DE con HL (en 16 bits). Devuelve A=1 si igu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OV A,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CMP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JNZ no_igu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OV A,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CMP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JNZ no_igu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VI A, 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no_igual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A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drawing>
                <wp:inline distT="0" distB="0" distL="0" distR="0">
                  <wp:extent cx="5257165" cy="3637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165" cy="363791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Ejemplo de una utilida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Reloj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Visualizador de 7 segment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83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Programa que convierte a un 8085 en un reloj digital con segundero y minuter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Ejemplo de program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Reloj digit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Asociado a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data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DB 77h, 44h, 3Eh, 6Eh, 4Dh, 6Bh, 7Bh, 46h, 7Fh, 4Fh</w:t>
              <w:tab/>
              <w:tab/>
              <w:t>;digitos sin punt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DB F7h, C4h, BEh, EEh, CDh, EBh, FBh, C6h, FFh, CFh</w:t>
              <w:tab/>
              <w:tab/>
              <w:t>;digitos con punt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10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PROGRAMA PRINCIP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B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C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D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E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L, E7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H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A, 77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6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7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4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A, F7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5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bucl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mp buc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.org 0024h</w:t>
              <w:tab/>
              <w:tab/>
              <w:tab/>
              <w:t>; Direccion de interrupción TRA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; RUTINA QUE AUMENTA EL TIEMP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; ------------------------------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4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z suma_segund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7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suma_segund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vi C,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7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cpi 6B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jz suma_minuto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ldax 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6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uma_minuto1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mvi E, DD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ldax 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ut 6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cpi CF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jz suma_minuto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inx 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5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L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>suma_minuto2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  <w:t>mvi L, E7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s-ES_tradnl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D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5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in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ldax 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out 4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v H, 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C,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mov D, 00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  <w:lang w:val="es-ES_tradnl"/>
              </w:rPr>
            </w:pPr>
            <w:r>
              <w:rPr/>
              <w:object w:dxaOrig="8099" w:dyaOrig="182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4.95pt;height:91.45pt" stroked="t" strokecolor="#00FF00" strokeweight="2pt" filled="f" o:ole="">
                  <v:stroke linestyle="Single" dashstyle="Solid"/>
                  <v:imagedata r:id="rId8" o:title=""/>
                </v:shape>
                <o:OLEObject Type="Embed" ProgID="" ShapeID="ole_rId7" DrawAspect="Content" ObjectID="_673996361" r:id="rId7"/>
              </w:objec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before="240" w:after="60"/>
              <w:rPr/>
            </w:pPr>
            <w:r>
              <w:rPr/>
              <w:t>Ejemplo de un Juego Intera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: </w:t>
              <w:tab/>
              <w:t>Snake.as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cesador: </w:t>
              <w:tab/>
              <w:t>8085</w:t>
            </w:r>
          </w:p>
          <w:p>
            <w:pPr>
              <w:pStyle w:val="Heading1"/>
              <w:rPr/>
            </w:pPr>
            <w:r>
              <w:rPr/>
              <w:t>Dispositivos:</w:t>
              <w:tab/>
              <w:t>Teclad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Pantalla Graf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Generador de Interrupcio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neas:</w:t>
              <w:tab/>
              <w:t>236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>Conocido juego de la serpiente, consiste en comer los puntos de comida si mordernos a nosotros mismo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; Ejemplo de Programa en ensamblador para el simulador de 808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; SNAKE 808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; Comer sin mordenos a nosotros mismo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defin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emVideo A000h</w:t>
              <w:tab/>
              <w:tab/>
              <w:t xml:space="preserve">         ;Origen de la memoria de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izeVideo 160*100</w:t>
              <w:tab/>
              <w:tab/>
              <w:t xml:space="preserve">    </w:t>
              <w:tab/>
              <w:t xml:space="preserve">   ;Tamaño de la memoria de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itadVideo memVideo+sizeVideo/2  ;Posicion intermedi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teclado 0h</w:t>
              <w:tab/>
              <w:tab/>
              <w:tab/>
              <w:t xml:space="preserve">         ;Puerto del tecla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up</w:t>
              <w:tab/>
              <w:t>(-160)&amp;FFFFh</w:t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down</w:t>
              <w:tab/>
              <w:t>16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left</w:t>
              <w:tab/>
              <w:t>-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ight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tecla_up</w:t>
              <w:tab/>
              <w:t>1E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tecla_down</w:t>
              <w:tab/>
              <w:t>1F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tecla_left  11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tecla_right 1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omienzo</w:t>
              <w:tab/>
              <w:t>mitadVideo+80</w:t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data 0b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uanto: dB 1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la:</w:t>
              <w:tab/>
              <w:t>dW comienz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: dB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os_pantalla: dW memVideo+580H,memVideo+1000H,memVideo+2500H,memVideo+300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.org 50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;</w:t>
              <w:tab/>
              <w:t>call clear_all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XI H, comienz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all pon_comi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ite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IN teclad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mp repit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arador:</w:t>
              <w:tab/>
              <w:tab/>
              <w:tab/>
              <w:tab/>
              <w:t>;compara DE con HL (en 16 bits). Devuelve A=1 si ig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NZ no_ig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NZ no_ig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o_igual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VI A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ar_inf:</w:t>
              <w:tab/>
              <w:tab/>
              <w:tab/>
              <w:tab/>
              <w:t>;compara DE con HL (en 16 bits). Devuelve A=1 si menor D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OV A,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MP 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JM 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comp_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enor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VI A,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p_menor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M 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ar_sup:</w:t>
              <w:tab/>
              <w:tab/>
              <w:tab/>
              <w:tab/>
              <w:t>;compara DE con HL (en 16 bits). Devuelve A=1 si mayor D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OV A,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MP D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JM men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comp_menor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enor2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MVI A,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p_menor2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MP 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M menor2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VI A,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lear_all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XI H, memVideo</w:t>
              <w:tab/>
              <w:tab/>
              <w:tab/>
              <w:t>;cargamos origen memoria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memVideo+sizeVideo</w:t>
              <w:tab/>
              <w:t>;cargamos fin memoria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ite_c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A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M,A</w:t>
              <w:tab/>
              <w:tab/>
              <w:tab/>
              <w:tab/>
              <w:t>;borrar punto de memori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INX H</w:t>
              <w:tab/>
              <w:tab/>
              <w:tab/>
              <w:tab/>
              <w:tab/>
              <w:t>;incrementar direccio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call comparad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pi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jz fin_clea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jmp repite_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lang w:val="en-GB"/>
              </w:rPr>
              <w:t>fin_clear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verse:</w:t>
              <w:tab/>
              <w:tab/>
              <w:tab/>
              <w:tab/>
              <w:t>;en registro A el movimie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up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arrib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dow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abaj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lef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izq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tecla_righ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haz_dech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robador:</w:t>
              <w:tab/>
              <w:tab/>
              <w:tab/>
              <w:t>;comprueba que no se excede de la memoria de vide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lang w:val="en-GB"/>
              </w:rPr>
              <w:t xml:space="preserve">LXI D, memVideo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compar_sup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cpi 1</w:t>
              <w:tab/>
              <w:tab/>
              <w:tab/>
              <w:tab/>
              <w:t>;Si es 0 es q DE no es mayor que H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f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LXI D, memVideo+sizeVideo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all compar_inf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1</w:t>
              <w:tab/>
              <w:tab/>
              <w:tab/>
              <w:tab/>
              <w:t>;Si es 0 es que DE no es menor que H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f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z_arriba:</w:t>
              <w:tab/>
              <w:tab/>
              <w:tab/>
              <w:tab/>
              <w:t>;moverse arrib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LXI D, up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z_abajo:</w:t>
              <w:tab/>
              <w:tab/>
              <w:tab/>
              <w:tab/>
              <w:t>;moverse abaj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LXI D, dow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haz_izqda:</w:t>
              <w:tab/>
              <w:tab/>
              <w:tab/>
              <w:tab/>
              <w:t>;moverse iz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LXI D, lef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z_decha:</w:t>
              <w:tab/>
              <w:tab/>
              <w:tab/>
              <w:tab/>
              <w:t>;moverse dech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LXI D, righ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call pon_pu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on_punto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all comprobad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f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/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Z pon_comi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M, FFh</w:t>
              <w:tab/>
              <w:tab/>
              <w:tab/>
              <w:t>;pinta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call comp_borr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mp_borra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ush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DA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borra_punto</w:t>
              <w:tab/>
              <w:tab/>
              <w:t>; si el cuanto es 0 hay que borra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CR 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TA cuanto</w:t>
              <w:tab/>
              <w:tab/>
              <w:tab/>
              <w:t>; decrementamos y almacenamos el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op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borra_punto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push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ush d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up</w:t>
              <w:tab/>
              <w:tab/>
              <w:tab/>
              <w:t>; mirar arrib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  <w:tab/>
              <w:tab/>
              <w:tab/>
              <w:t>;si hay punto hay que borrarl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elimin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down</w:t>
              <w:tab/>
              <w:tab/>
              <w:tab/>
              <w:t>; mirar abaj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  <w:tab/>
              <w:tab/>
              <w:tab/>
              <w:t>;si hay punto hay que borrarl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elimin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left</w:t>
              <w:tab/>
              <w:tab/>
              <w:tab/>
              <w:t>; mirar izquier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a,M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cpi FFh</w:t>
              <w:tab/>
              <w:tab/>
              <w:tab/>
              <w:t>;si hay punto hay que borrarl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jz elimin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hld co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d, right</w:t>
              <w:tab/>
              <w:tab/>
              <w:t>; mirar izquier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elimina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VI a, 0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mov M,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SHLD cola</w:t>
              <w:tab/>
              <w:tab/>
              <w:tab/>
              <w:t>;almacenamos la nueva cola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pop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op h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pop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et</w:t>
              <w:tab/>
              <w:tab/>
              <w:tab/>
              <w:tab/>
              <w:t>;regresa al call de comp_borr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on_comida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ush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ush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LDA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adi 10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TA cua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DA pos</w:t>
              <w:tab/>
              <w:tab/>
              <w:tab/>
              <w:t>;cargamos la posicion act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l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e,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rrc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vi d,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INR a</w:t>
              <w:tab/>
              <w:tab/>
              <w:tab/>
              <w:tab/>
              <w:t>;incrementamos el desplazamie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ANI 11b</w:t>
              <w:tab/>
              <w:tab/>
              <w:tab/>
              <w:t>;impedimos que sea mayor que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STA pos</w:t>
              <w:tab/>
              <w:tab/>
              <w:tab/>
              <w:t>;guardamos la posicion  actua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ush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LXI h, pos_pantall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DAD d</w:t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Mov E,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INX h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Mov D,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XCHG</w:t>
              <w:tab/>
              <w:tab/>
              <w:tab/>
              <w:tab/>
              <w:t>;ya tenemos la direccion en HL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mvi a, FFh/2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mov M, a</w:t>
              <w:tab/>
              <w:tab/>
              <w:tab/>
              <w:t>;coloreamos el punt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>pop h</w:t>
              <w:tab/>
              <w:tab/>
              <w:tab/>
              <w:tab/>
              <w:t>;recuperamos lo guardado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pop 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pop psw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fin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</w:r>
            <w:r>
              <w:rPr>
                <w:rFonts w:cs="Courier New" w:ascii="Courier New" w:hAnsi="Courier New"/>
                <w:sz w:val="20"/>
              </w:rPr>
              <w:t>hl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org 3Ch</w:t>
              <w:tab/>
              <w:tab/>
              <w:t>;Interrupcion del timer (RST 7.5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sz w:val="20"/>
                <w:lang w:val="en-GB"/>
              </w:rPr>
              <w:t>call movers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E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ab/>
              <w:t>Ret</w:t>
            </w:r>
          </w:p>
        </w:tc>
      </w:tr>
      <w:tr>
        <w:trPr/>
        <w:tc>
          <w:tcPr>
            <w:tcW w:w="8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/>
              <w:object w:dxaOrig="8234" w:dyaOrig="50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11.7pt;height:254.95pt;mso-wrap-distance-left:2.25pt;mso-wrap-distance-top:2.25pt" stroked="t" strokecolor="#00FF00" strokeweight="2pt" filled="f" o:ole="">
                  <v:stroke linestyle="Single" dashstyle="Solid"/>
                  <v:imagedata r:id="rId10" o:title=""/>
                </v:shape>
                <o:OLEObject Type="Embed" ProgID="" ShapeID="ole_rId9" DrawAspect="Content" ObjectID="_689511537" r:id="rId9"/>
              </w:objec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10</w:t>
    </w:r>
    <w:r>
      <w:rPr>
        <w:rStyle w:val="PageNumber"/>
        <w:sz w:val="22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color w:val="4A4A4A"/>
        <w:sz w:val="22"/>
      </w:rPr>
      <w:t xml:space="preserve">  </w:t>
    </w:r>
    <w:r>
      <w:rPr>
        <w:rStyle w:val="PageNumber"/>
        <w:b/>
        <w:bCs/>
        <w:color w:val="4A4A4A"/>
      </w:rPr>
      <w:t xml:space="preserve">     </w:t>
    </w:r>
    <w:r>
      <w:rPr>
        <w:rStyle w:val="PageNumber"/>
        <w:rFonts w:cs="Arial" w:ascii="Arial" w:hAnsi="Arial"/>
        <w:i/>
        <w:iCs/>
        <w:color w:val="5F5F5F"/>
        <w:sz w:val="22"/>
      </w:rPr>
      <w:t>Simulador del microprocesador 80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color w:val="5F5F5F"/>
      </w:rPr>
      <w:tab/>
      <w:tab/>
    </w:r>
    <w:r>
      <w:rPr>
        <w:rStyle w:val="PageNumber"/>
        <w:rFonts w:cs="Arial" w:ascii="Arial" w:hAnsi="Arial"/>
        <w:i/>
        <w:iCs/>
        <w:color w:val="5F5F5F"/>
        <w:sz w:val="22"/>
      </w:rPr>
      <w:t>Programas de ejemplo</w:t>
    </w:r>
    <w:r>
      <w:rPr>
        <w:rStyle w:val="PageNumber"/>
        <w:b/>
        <w:bCs/>
        <w:color w:val="4A4A4A"/>
      </w:rPr>
      <w:t xml:space="preserve">      </w:t>
    </w:r>
    <w:r>
      <w:rPr>
        <w:rStyle w:val="PageNumber"/>
        <w:rFonts w:cs="Arial" w:ascii="Arial" w:hAnsi="Arial"/>
        <w:color w:val="4A4A4A"/>
        <w:sz w:val="22"/>
      </w:rPr>
      <w:t xml:space="preserve"> </w:t>
    </w:r>
    <w:r>
      <w:rPr>
        <w:rStyle w:val="PageNumber"/>
        <w:rFonts w:cs="Arial" w:ascii="Arial" w:hAnsi="Arial"/>
        <w:b/>
        <w:bCs/>
        <w:color w:val="333333"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  <w:color w:val="333333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  <w:color w:val="333333"/>
      </w:rPr>
      <w:fldChar w:fldCharType="separate"/>
    </w:r>
    <w:r>
      <w:rPr>
        <w:rStyle w:val="PageNumber"/>
        <w:sz w:val="22"/>
        <w:b/>
        <w:bCs/>
        <w:rFonts w:cs="Arial" w:ascii="Arial" w:hAnsi="Arial"/>
        <w:color w:val="333333"/>
      </w:rPr>
      <w:t>11</w:t>
    </w:r>
    <w:r>
      <w:rPr>
        <w:rStyle w:val="PageNumber"/>
        <w:sz w:val="22"/>
        <w:b/>
        <w:bCs/>
        <w:rFonts w:cs="Arial" w:ascii="Arial" w:hAnsi="Arial"/>
        <w:color w:val="333333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10:00Z</dcterms:created>
  <dc:creator>Angel</dc:creator>
  <dc:description/>
  <dc:language>en-US</dc:language>
  <cp:lastModifiedBy>José Ignacio Ruiz Núñez</cp:lastModifiedBy>
  <dcterms:modified xsi:type="dcterms:W3CDTF">2001-10-01T12:24:00Z</dcterms:modified>
  <cp:revision>8</cp:revision>
  <dc:subject/>
  <dc:title>Demostración:</dc:title>
</cp:coreProperties>
</file>